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978086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835673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